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otokolarnym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</w:t>
      </w:r>
      <w:r>
        <w:rPr>
          <w:rFonts w:cs="Calibri" w:ascii="Calibri" w:hAnsi="Calibri"/>
          <w:b/>
        </w:rPr>
        <w:t>6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podstawie umowy o pracę w sposób określony w art. 22 § 1 ustawy z dnia 26 czerwca 1974 r. – Kodeks pracy (Dz. U. z 2020 r. poz. 1320 z późn. zm.) tj. </w:t>
      </w:r>
      <w:r>
        <w:rPr>
          <w:rFonts w:cs="Calibri" w:ascii="Calibri" w:hAnsi="Calibri"/>
          <w:sz w:val="22"/>
          <w:szCs w:val="22"/>
        </w:rPr>
        <w:t>roboty budowlano- remontowe, instalacyjne, elektryczne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2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współfinansowane z Rządowego Funduszu Inwestycji Lokalnych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inwentaryzację powykonawczą, atesty, aprobaty, świadectwa, certyfikaty, deklaracje zgodności itp. na użyte materiały i urządzenia oraz inne dokumenty dla użytkownika w języku polskim, protokoły pomiarów elektrycznych i protokół odbioru przewodów spalinowo- wentylacyjnych (kominiarskich), protokół wewnętrznej instalacji gazowej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łatności będą dokonywane częściowo, ale nie częściej niż raz w miesiącu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 2021 r. zostanie wypłacone do 20% wartości zadania tj. do kwoty …………………..  zł, a pozostała kwota należności zostanie wypłacona w 2022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y częściowej będzie protokół odbioru częściowego robót (techniczny) podpisany przez przedstawicieli Zamawiającego, inspektora nadzoru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w okresie gwarancyjnym zapewni na swój koszt bieżącą konserwacje, przeglądy techniczne, przeglądy serwisowe urządzeń zgodnie z zaleceniami producenta oraz bieżącą naprawę w przypadku awari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0,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ez uzasadnionej przyczyny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ziałania siły wyższej (m.in. klęski żywiołowe, katastrofy, epidemie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3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43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10-01T06:32:00Z</dcterms:modified>
  <cp:revision>109</cp:revision>
  <dc:subject/>
  <dc:title>Rozdział: VI</dc:title>
</cp:coreProperties>
</file>